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acovné vyučovanie  - 5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</w:t>
      </w:r>
      <w:r>
        <w:rPr>
          <w:rFonts w:cs="Arial" w:ascii="Arial" w:hAnsi="Arial"/>
          <w:lang w:val="sk-SK"/>
        </w:rPr>
        <w:t>4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1 hod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Spolu týždenne:</w:t>
      </w:r>
      <w:r>
        <w:rPr>
          <w:rFonts w:cs="Arial" w:ascii="Arial" w:hAnsi="Arial"/>
          <w:lang w:val="sk-SK"/>
        </w:rPr>
        <w:t xml:space="preserve">  5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ieľom voliteľnej hodiny 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ilniť vyučovanie v predmete pracovné vyučova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pevňovať zručnosti získané v nižších ročníko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víjať estetické cíte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Aktívne využívať voľný čas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tvárať stereotyp pri základných hygienických návykoch a samoobslužných zručnostia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Upevňovať pravidlá správneho stolovania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Rozlišovať materiály, spoznávať ich vlastnosti, rozširovať a prehlbovať základné manuálne zručnosti pri práci s nimi</w:t>
      </w:r>
    </w:p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ebaobslužné činnost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obná hygien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avidelne si čistiť zub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olovanie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áce v dielni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Práce s papierom a kartónom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Jednoduchšie kartonážne práce. Papier a kartón merať, strihať, rezať, narezávať podľa pravítka, ohýbať...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Zhotovovať zložitejšie skladačky, vytvárať priestorové kužeľovité figúrky a papierové plastiky. 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Modelovan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pakovať zručnosti z predchádzajúcich ročníkov, používať formičky a profilové šablóny, farbiť  výrobky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Montážne a demontážne prác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stavovať zložitejšie modely (aj pohybové z konštrukčnej stavebnice z plastu aj z kovovej stavebnice. Zostavovať priestorové modely z kartónových vystrihovačiek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ce s LEGOM a PUZZL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Práce v domácnosti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Hygiena v domácnosti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Šit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vládnuť základné stehy(vrátane jednoslučkového stehu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šívanie gombíkov, spínačiek, háčik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Exkurz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xkurzie na rozličných pracoviskách dospelých v blízkom okol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Žiaci si upevňujú poznatky z predchádzajúcich ročníkov. Rešpektujú požiadavky bezpečnosti a hygieny pri každej práci.</w:t>
      </w:r>
    </w:p>
    <w:p>
      <w:pPr>
        <w:pStyle w:val="Normal"/>
        <w:rPr/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Exkurzie žiakom umožňujú poznávať prácu dospelých na rozličných pracoviskách a posilňovať spojenie pracovného vyučovania so životom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535353"/>
          <w:lang w:val="sk-SK"/>
        </w:rPr>
      </w:pPr>
      <w:r>
        <w:rPr>
          <w:rFonts w:cs="Arial" w:ascii="Arial" w:hAnsi="Arial"/>
          <w:color w:val="535353"/>
          <w:lang w:val="sk-SK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           Exkurzie a vychádz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dielni, v kuchynk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Otvoren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Projekt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rnet, Detské časopis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acovné vyučovanie pre 5. roční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ebnic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LEGO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uzzle – rozličné motívy  z prírody, spoločnosti a rozprávok</w:t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Hodnotenie predmetu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1:00Z</dcterms:created>
  <dc:creator>oem</dc:creator>
  <dc:description/>
  <cp:keywords/>
  <dc:language>en-US</dc:language>
  <cp:lastModifiedBy>Kopor Peter</cp:lastModifiedBy>
  <dcterms:modified xsi:type="dcterms:W3CDTF">2010-08-29T14:48:00Z</dcterms:modified>
  <cp:revision>13</cp:revision>
  <dc:subject/>
  <dc:title>Prírodoveda – 3</dc:title>
</cp:coreProperties>
</file>