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b/>
          <w:b/>
          <w:color w:val="000000"/>
          <w:sz w:val="28"/>
          <w:szCs w:val="28"/>
          <w:lang w:eastAsia="sk-SK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sk-SK"/>
        </w:rPr>
        <w:t>3 Školský učebný plán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  <w:t>Školský učebný plán  vychádza z rámcového učebného plánu Štátneho vzdelávacieho programu pre žiakov s ľahkým stupňom mentálneho postihnutia s vyučovacím jazykom slovenským ISCED 1 – primárne vzdelávanie.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  <w:t>Zameraný je na posilnenie predmetov slovenský jazyk a literatúra, matematika, vecné učenie, výtvarná výchova,  pracovné vyučovanie a informatická výchova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 voliteľných hodín je prispôsobený tomu, že v jednej triede sa vzdelávajú žiaci viacerých ročníkov spolu.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sk-SK"/>
        </w:rPr>
        <w:t>Učebný plán pre 1.ročník -   Štátny vzdelávací program</w:t>
      </w:r>
    </w:p>
    <w:tbl>
      <w:tblPr>
        <w:tblW w:w="77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1"/>
        <w:gridCol w:w="2806"/>
        <w:gridCol w:w="1399"/>
      </w:tblGrid>
      <w:tr>
        <w:trPr>
          <w:trHeight w:val="9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elávacia oblas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met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hodín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yk a komunikáci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 a literatú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roda a spoločnos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né uče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 a práca s iinformáciam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ek a svet prác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é vyučova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nie a kultúr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varná výchova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obn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ie a pohyb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sn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 povinná časť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iteľn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čebný plán pre 1.ročník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Školský vzdelávací program</w:t>
      </w:r>
    </w:p>
    <w:tbl>
      <w:tblPr>
        <w:tblW w:w="7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2806"/>
        <w:gridCol w:w="1399"/>
        <w:gridCol w:w="1229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elávacia oblas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met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hodí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y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Jazyk a komunikáci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 a literatú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roda a spoločnos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né uče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ek a svet prác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é vyučova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nie a kultúr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varn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Cs w:val="23"/>
        </w:rPr>
      </w:pPr>
      <w:r>
        <w:rPr>
          <w:rFonts w:cs="Arial" w:ascii="Arial" w:hAnsi="Arial"/>
          <w:bCs/>
          <w:szCs w:val="23"/>
        </w:rPr>
        <w:t xml:space="preserve">Voliteľné hodiny v 1.ročníku sa využívajú na posilnenie hodinovej dotácie v predmetoch: 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bCs/>
          <w:szCs w:val="23"/>
        </w:rPr>
        <w:t xml:space="preserve">Slovenský jazyk a literatúra + 1 hodina 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>Vecné učenie   + 1 hodina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>Pracovné vyučovanie  +1 hodina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 xml:space="preserve">Výtvarná výchova  + 1 hodina </w:t>
      </w:r>
    </w:p>
    <w:p>
      <w:pPr>
        <w:pStyle w:val="Default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Učebný plán pre 2.ročník – Š</w:t>
      </w:r>
      <w:r>
        <w:rPr/>
        <w:t>tátny vzdelávací program</w:t>
      </w:r>
    </w:p>
    <w:tbl>
      <w:tblPr>
        <w:tblW w:w="7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2806"/>
        <w:gridCol w:w="1399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elávacia oblas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met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hodín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Jazyk a komunikáci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 a literatú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roda a spoločnos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né uče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 a práca s informáciam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ek a svet prác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é vyučova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nie a kultúr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varná výchova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 xml:space="preserve">Hudobná výchova                                 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ie a pohyb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sn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 povinná časť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iteľn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Učebný plán pre 2. ročník – Š</w:t>
      </w:r>
      <w:r>
        <w:rPr/>
        <w:t>kolský vzdelávací program</w:t>
      </w:r>
    </w:p>
    <w:tbl>
      <w:tblPr>
        <w:tblW w:w="8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2806"/>
        <w:gridCol w:w="1399"/>
        <w:gridCol w:w="1229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elávacia oblasť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met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hodí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y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yk a komunikáci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 a literatú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 a práca s informáciam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ek a svet prác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é vyučova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nie a kultúr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varn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480"/>
        <w:rPr>
          <w:rFonts w:ascii="Arial" w:hAnsi="Arial" w:cs="Arial"/>
          <w:szCs w:val="23"/>
        </w:rPr>
      </w:pPr>
      <w:r>
        <w:rPr>
          <w:rFonts w:cs="Arial" w:ascii="Arial" w:hAnsi="Arial"/>
          <w:bCs/>
          <w:szCs w:val="23"/>
        </w:rPr>
        <w:t xml:space="preserve">Voliteľné hodiny v 2..ročníku sa využívajú na posilnenie hodinovej dotácie v predmetoch: 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bCs/>
          <w:szCs w:val="23"/>
        </w:rPr>
        <w:t xml:space="preserve">Slovenský jazyk a literatúra + 1 hodina 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>Matematika   + 1 hodina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>Pracovné vyučovanie  +1 hodina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 xml:space="preserve">Výtvarná výchova  + 1 hodina 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Učebný plán pre 5.ročník – Š</w:t>
      </w:r>
      <w:r>
        <w:rPr/>
        <w:t>tátny vzdelávací program</w:t>
      </w:r>
    </w:p>
    <w:tbl>
      <w:tblPr>
        <w:tblW w:w="8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1"/>
        <w:gridCol w:w="3760"/>
        <w:gridCol w:w="1399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elávacia oblas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met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hodín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yk a komunikáci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 a literatú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roda a spoločnosť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ived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 a práca s informáciami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ck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ek a svet prác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é vyučovan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nie a kultúr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varná výchova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obn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ie a pohyb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sn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ek a hodnot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ká výchova/Náboženská výcho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 povinná časť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iteľn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čebný plán pre 5. ročník – Školský vzdelávací program</w:t>
      </w:r>
    </w:p>
    <w:tbl>
      <w:tblPr>
        <w:tblW w:w="90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2754"/>
        <w:gridCol w:w="1514"/>
        <w:gridCol w:w="1229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elávacia oblasť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dmet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hodí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y</w:t>
            </w:r>
          </w:p>
        </w:tc>
      </w:tr>
      <w:tr>
        <w:trPr>
          <w:trHeight w:val="31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yk a komunikáci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 a literatúr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 a práca s informáciam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ka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cká výchov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ek a svet prác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é vyučovani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nie a kultúr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varná výchov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spacing w:lineRule="auto" w:line="480"/>
        <w:rPr>
          <w:rFonts w:ascii="Arial" w:hAnsi="Arial" w:cs="Arial"/>
          <w:bCs/>
          <w:szCs w:val="23"/>
        </w:rPr>
      </w:pPr>
      <w:r>
        <w:rPr>
          <w:rFonts w:cs="Arial" w:ascii="Arial" w:hAnsi="Arial"/>
          <w:bCs/>
          <w:szCs w:val="23"/>
        </w:rPr>
      </w:r>
    </w:p>
    <w:p>
      <w:pPr>
        <w:pStyle w:val="Default"/>
        <w:spacing w:lineRule="auto" w:line="480"/>
        <w:rPr>
          <w:rFonts w:ascii="Arial" w:hAnsi="Arial" w:cs="Arial"/>
          <w:szCs w:val="23"/>
        </w:rPr>
      </w:pPr>
      <w:r>
        <w:rPr>
          <w:rFonts w:cs="Arial" w:ascii="Arial" w:hAnsi="Arial"/>
          <w:bCs/>
          <w:szCs w:val="23"/>
        </w:rPr>
        <w:t>Voliteľné hodiny v 5.ročníku sa využívajú na posilnenie hodinovej dotácie v predmetoch: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bCs/>
          <w:szCs w:val="23"/>
        </w:rPr>
        <w:t xml:space="preserve">Slovenský jazyk a literatúra + 0,5 hodiny 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>Matematika   + 1 hodina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>Pracovné vyučovanie  +1 hodina</w:t>
      </w:r>
    </w:p>
    <w:p>
      <w:pPr>
        <w:pStyle w:val="Default"/>
        <w:numPr>
          <w:ilvl w:val="0"/>
          <w:numId w:val="1"/>
        </w:numPr>
        <w:spacing w:before="0" w:after="291"/>
        <w:rPr>
          <w:rFonts w:ascii="Arial" w:hAnsi="Arial" w:cs="Arial"/>
          <w:szCs w:val="23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bCs/>
          <w:szCs w:val="23"/>
        </w:rPr>
        <w:t xml:space="preserve">Výtvarná výchova  + 1 hodina </w:t>
      </w:r>
    </w:p>
    <w:p>
      <w:pPr>
        <w:pStyle w:val="Normal"/>
        <w:spacing w:before="0" w:after="200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48:00Z</dcterms:created>
  <dc:creator>Kopor Peter</dc:creator>
  <dc:description/>
  <cp:keywords/>
  <dc:language>en-US</dc:language>
  <cp:lastModifiedBy>Kopor Peter</cp:lastModifiedBy>
  <dcterms:modified xsi:type="dcterms:W3CDTF">2010-08-30T19:49:00Z</dcterms:modified>
  <cp:revision>3</cp:revision>
  <dc:subject/>
  <dc:title/>
</cp:coreProperties>
</file>