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2"/>
          <w:szCs w:val="32"/>
        </w:rPr>
        <w:t>Vecné učenie– 1. ročník</w:t>
      </w:r>
    </w:p>
    <w:p>
      <w:pPr>
        <w:pStyle w:val="Normal"/>
        <w:rPr>
          <w:rFonts w:ascii="Arial" w:hAnsi="Arial" w:cs="Arial"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  <w:lang w:val="sk-S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Časová dotácia predmet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Povinná časť:      </w:t>
      </w:r>
      <w:r>
        <w:rPr>
          <w:rFonts w:cs="Arial" w:ascii="Arial" w:hAnsi="Arial"/>
          <w:lang w:val="sk-SK"/>
        </w:rPr>
        <w:t>1 hodina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Voliteľná časť:</w:t>
      </w:r>
      <w:r>
        <w:rPr>
          <w:rFonts w:cs="Arial" w:ascii="Arial" w:hAnsi="Arial"/>
          <w:lang w:val="sk-SK"/>
        </w:rPr>
        <w:t xml:space="preserve">     1 hodin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Spolu týždenne: </w:t>
      </w:r>
      <w:r>
        <w:rPr>
          <w:rFonts w:cs="Arial" w:ascii="Arial" w:hAnsi="Arial"/>
          <w:lang w:val="sk-SK"/>
        </w:rPr>
        <w:t xml:space="preserve">  2 hodin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lang w:val="sk-SK"/>
        </w:rPr>
      </w:pPr>
      <w:r>
        <w:rPr>
          <w:rFonts w:cs="Arial" w:ascii="Arial" w:hAnsi="Arial"/>
          <w:b w:val="false"/>
          <w:bCs w:val="false"/>
          <w:lang w:val="sk-S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IEL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Cieľom  voliteľnej hodiny je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k-SK"/>
        </w:rPr>
        <w:t>posilniť vyučovanie v predmete vecné vyučovan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ískať základné poznatky o prírode a spoločnosti z ich najbližšieho prostred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iesť žiakov k osvojeniu si základných spoločenských a hygienických návykov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rientovať sa v školskej budove a na ceste z domu do škol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získať predstavu o ročných obdobiach, mesiacoch a dňoch v týždni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ískať základné poznatky o zásadách dopravnej bezpečnosti a dopravných prostriedkoch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OBSAH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Škola a život v škole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Tried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znať svoje meno, priezvisko. Orientácia v tried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oznávanie zariadenie triedy. Školské potreby a hračky. 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V škol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Orientácia v budove školy. 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Bezpečnosť cestnej premávk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svojovanie si najdôležitejších poznatkov zo zásad dopravnej bezpečnosti a ochrany vlastnej bezpečnosti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íroda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Na jeseň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Zmeny v prírode. </w:t>
      </w:r>
    </w:p>
    <w:p>
      <w:pPr>
        <w:pStyle w:val="Normal"/>
        <w:rPr/>
      </w:pPr>
      <w:r>
        <w:rPr>
          <w:rFonts w:cs="Arial" w:ascii="Arial" w:hAnsi="Arial"/>
          <w:u w:val="single"/>
          <w:lang w:val="sk-SK"/>
        </w:rPr>
        <w:t>V sade a v záhrad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oznámenie sa so zberom ovocia a zeleniny.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Zvieratá na jeseň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Získavanie poznatkov o zvieratách(rozprávanie učiteľa, vysielanie rozhlasu a televízie, literatúra)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Domov a jeho okolie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Doma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Poznať mená členov rodiny a príbuzenské vzťahy.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V okolí domova a školy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Orientácia v okolí domova a školy. 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Zima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Príroda v zime – pozorovanie prírody v zime. Poznávanie vlastností snehu  a ľadu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Pravidlá bezpečnosti na ulici v zime. Zimné činnosti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ianočné tradície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tarostlivosť o zdravi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ýznam čistoty  tela a prostredia pre zdravie. Pomenovanie častí tela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Predchádzanie úrazom a chorobám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Jar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Pozorovanie zmien v prírode. Jarné kvety. Domáce zvieratá a ich mláďatá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áca a odpočinok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eň a jeho časti. Účelné využitie voľného čas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Leto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zorovanie zmien v prírode. Lúčne kvety. Správanie sa v prírode, bezpečnosť pri letných športoch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OCES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 učive usporiadanom podľa ročných období žiaci poznávajú prírodné javy primerané ich chápaniu. Žiaci si postupne uvedomujú rozdiel v požiadavkách na správanie pri vyučovaní a cez prestávku, riadia sa nimi. Osvojujú si návyk dodržiavať poriadok, ticho si sadať a vstávať, hlásiť sa o slovo, usporiadať si pomôcky, udržiavať poriadok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držujú podľa svojich možností a schopností pravidlá cestnej premávky. Sústavne pozorujú cestnú premávk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Získané skúsenosti si žiaci precvičujú a prehlbujú formou pohybových a didaktických hier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Metódy a formy voliteľnej hodin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Style w:val="Emphasis"/>
          <w:rFonts w:eastAsia="Arial" w:cs="Arial" w:ascii="Arial" w:hAnsi="Arial"/>
          <w:iCs w:val="false"/>
          <w:color w:val="000000"/>
        </w:rPr>
        <w:t xml:space="preserve">    </w:t>
      </w:r>
      <w:r>
        <w:rPr>
          <w:rStyle w:val="Emphasis"/>
          <w:rFonts w:cs="Arial" w:ascii="Arial" w:hAnsi="Arial"/>
          <w:iCs w:val="false"/>
          <w:color w:val="000000"/>
        </w:rPr>
        <w:t>aktivizujúce metódy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 xml:space="preserve">Metóda hrania rolí:  </w:t>
      </w:r>
      <w:r>
        <w:rPr>
          <w:rStyle w:val="Emphasis"/>
          <w:rFonts w:cs="Arial" w:ascii="Arial" w:hAnsi="Arial"/>
          <w:iCs w:val="false"/>
          <w:color w:val="000000"/>
        </w:rPr>
        <w:t xml:space="preserve">inscenačná metóda – </w:t>
      </w:r>
      <w:r>
        <w:rPr>
          <w:rFonts w:cs="Arial" w:ascii="Arial" w:hAnsi="Arial"/>
          <w:color w:val="000000"/>
        </w:rPr>
        <w:t xml:space="preserve">dramatizuje učivo tak, aby žiaci mohli vstúpiť do rolí vytváraných adekvátne charakteru učiva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>Metóda simulácie – pomáha žiakom pochopiť postoje, hľadiská, udalosti tak, že prevezmú úlohy postáv jednajúcich v určitých situáciách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>Motivačné rozprávanie – citové a sugestívne slovné priblíženie vyučovacej témy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>Motivačný rozhovor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>Motivačná demonštrácia – cez film, reláciu, ilustráciu, pokus vzbudiť u žiakov záujem o učiv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>Priebežné motivačné metódy: pochvala, konštruktívna kritik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iCs w:val="false"/>
          <w:color w:val="000000"/>
        </w:rPr>
        <w:t>expozičné metódy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právanie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amatizác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ipulácia s predmetm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žitkov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Style w:val="Emphasis"/>
          <w:rFonts w:cs="Arial" w:ascii="Arial" w:hAnsi="Arial"/>
          <w:iCs w:val="false"/>
          <w:color w:val="000000"/>
        </w:rPr>
        <w:t>fixačné metódy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daktická hr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hybová hr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Cs w:val="false"/>
          <w:color w:val="000000"/>
        </w:rPr>
        <w:t>Formy vyučovania</w:t>
      </w:r>
      <w:r>
        <w:rPr>
          <w:rFonts w:cs="Arial" w:ascii="Arial" w:hAnsi="Arial"/>
          <w:color w:val="000000"/>
        </w:rPr>
        <w:t>:  Individuálne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                 Exkurzie a vychádzk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Skupinov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Vyučovacia jednotka v učebn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Vyučovanie v blokoc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Učebné zdroj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 podporu a aktiváciu vyučovania a učenia sa využívajú nasledovné učebné zdroj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ecné učenie pre 1., 2., 3. ročník špeciálnych základných škôl     SPN 2010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etské časopis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Encyklopédie pre deti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ternet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Hodnotenie predmet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szCs w:val="23"/>
        </w:rPr>
        <w:t>Pri hodnotení a klasifikácii výsledkov žiakov postupujeme  podľa  Metodického pokynu č.1/2010-R z 12. januára 2010 na hodnotenie žiakov s ľahkým stupňom mentálneho postihnutia ISCED-1, vydané Ministerstvom školstva SR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0:08:00Z</dcterms:created>
  <dc:creator>Kopor Peter</dc:creator>
  <dc:description/>
  <cp:keywords/>
  <dc:language>en-US</dc:language>
  <cp:lastModifiedBy>Kopor Peter</cp:lastModifiedBy>
  <dcterms:modified xsi:type="dcterms:W3CDTF">2010-08-29T14:59:00Z</dcterms:modified>
  <cp:revision>8</cp:revision>
  <dc:subject/>
  <dc:title>Slovenský jazyk a literatúra– 2</dc:title>
</cp:coreProperties>
</file>