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acovné vyučovanie  - 1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</w:t>
      </w:r>
      <w:r>
        <w:rPr>
          <w:rFonts w:cs="Arial" w:ascii="Arial" w:hAnsi="Arial"/>
          <w:lang w:val="sk-SK"/>
        </w:rPr>
        <w:t>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1 hodin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Spolu týždenne:</w:t>
      </w:r>
      <w:r>
        <w:rPr>
          <w:rFonts w:cs="Arial" w:ascii="Arial" w:hAnsi="Arial"/>
          <w:lang w:val="sk-SK"/>
        </w:rPr>
        <w:t xml:space="preserve">  2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Cieľom voliteľnej hodiny 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ilniť vyučovanie v predmete pracovné vyučova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íjať samostatnosť žia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tvárať základné hygienické návyk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íjať jemno – motorické zručnosti a schopnosť napodobňova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lišovať rôzne materiál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víjať schopnosť adekvátne používať predmety a hračk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tvárať základné pracovné zručnosti a návyky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Sebaobslužné činnos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ná hygien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myť si ruky, tvár, čistiť si zuby, česať sa, kloktať, používať vreckovku, používať WC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úvať sa, šnurovať a zaväzovať topánky. Čistiť topánky – očistiť prach, nakrémovať, vyleštiť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vládať rôzne druhy zapínania. Samostatne sa obliekať. Odstrániť prach z odevu, kefovať, prášiť. Odkladať odev a obuv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e v domácnosti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ygiena v domácnosti. Jednoduché prestieranie. Základné stravovacie návyk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tierať smaltovaný riad a riad z plastov. Pomáhať pri stolovaní. Udržiavať poriadok. Zametať. Utierať prach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áce v dielni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Práce s drobným materiál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liekanie korálov 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kladanie mozaiky, pracovať s plodmi – napichávať, navliekať, nadväzovať, nalepovať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Modelovan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oznámenie sa s modelovacím materiálom. Modelovací materiál miesiť, stláčať, vaľkať, gúľať, vyťahovať, odštipávať, modelovať základné tvary – valčeky, šišky, placky. Modelovať jednoduché tvary z jedného kusa, neskôr modelovať predmety z dvoch a viacerých častí. Modelovať na pieskovisku alebo na pieskovom stole.</w:t>
      </w:r>
    </w:p>
    <w:p>
      <w:pPr>
        <w:pStyle w:val="Normal"/>
        <w:rPr/>
      </w:pPr>
      <w:r>
        <w:rPr>
          <w:rFonts w:cs="Arial" w:ascii="Arial" w:hAnsi="Arial"/>
          <w:u w:val="single"/>
          <w:lang w:val="sk-SK"/>
        </w:rPr>
        <w:t>Montážne a demontážne prá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o stavebnicami z dreva aj z plastov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iediť a ukladať časti stavebníc. Voľne zostavovať a spájať časti stavebníc. Zisťovať, čo patrí a nepatrí do súboru. Cvičiť motoriku, pozornosť, presnosť. Zisťovať lateralit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 LEGOM a hry s PUZZLE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Práce s papierom a kartónom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oznávať vlastnosti papiera (povrch – hladkosť, drsnosť,hrúbku, farbu)- Triediť papier podľa vlastností. Prekladať, skladať, vystrihovať, nalepovať, zlepovať. Perforácia podľa tvaru šablóny. Poučiť o práci a nožnicami. Potláčať papier odtlačkami rozličných predmetov a detskými tlačidielkami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iaci si predovšetkým osvojujú základné hygieniské a samoobslužné návyky primerane k svojej úrovn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vojujú si základné pracovné návyky v domácnosti a udržiavanie poriad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vojujú  si schopnosť rozlišovať rozličné materiály, spoznávajú ich v praktickom živote, osvojujú si manuálne zručnosti s nimi a vytvárajú jednoduché výrobk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dobúdajú základné pestovateľské zručnosti.</w:t>
      </w:r>
    </w:p>
    <w:p>
      <w:pPr>
        <w:pStyle w:val="Normal"/>
        <w:rPr>
          <w:rFonts w:ascii="Arial" w:hAnsi="Arial" w:cs="Arial"/>
          <w:color w:val="535353"/>
          <w:lang w:val="sk-SK"/>
        </w:rPr>
      </w:pPr>
      <w:r>
        <w:rPr>
          <w:rFonts w:cs="Arial" w:ascii="Arial" w:hAnsi="Arial"/>
          <w:color w:val="535353"/>
          <w:lang w:val="sk-SK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Exkurzie a vychádzk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učeb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Vyučovacia jednotka v dielni, v kuchynk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Otvoren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Projekt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mety z internetu, detských časopis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ľká kniha predškolá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covné vyučovanie pre 1. a 2. ročník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LEGO, PUZZL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dnotenie predmetu:</w:t>
      </w:r>
    </w:p>
    <w:p>
      <w:pPr>
        <w:pStyle w:val="Default"/>
        <w:rPr>
          <w:rStyle w:val="StrongEmphasis"/>
          <w:rFonts w:ascii="Arial" w:hAnsi="Arial" w:cs="Arial"/>
          <w:bCs w:val="false"/>
          <w:sz w:val="23"/>
          <w:szCs w:val="23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Tematický výchovno – vzdelávací plán  voliteľnej hodiny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Predmet:   Pracovné vyučovanie           Ročník: 1                      Počet hodín: 33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Sebaobslužné činnosti.  Osobná hygiena. Nácvik činností – umyť si ruky, tvár, česať sa, používať W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ráce v domácnosti.  Odkladanie predmetov a odevu na určené miesto s pomoco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Sebaobslužné činnosti.  Používanie hygienických potrieb. Osvojenie si hygienických návykov podľa pokyn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zliekanie a obliekanie odevu s pomocou. Obúvanie a vyzúvanie s pomoco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pnutie a rozopnutie gombíka, používanie zipsu, patentie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ráce v domácnosti. Primerané používanie predmetov, školských pomôcok, hračie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tváranie a zatváranie dvier, okien, zásuviek. Zapínanie a vypínanie osvetl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istenie obuvi. Čistenie odevu, odstránenie prachu z odevu,  práš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dieť vymeniť uterák. Utieranie prachu, zametanie s pomocou. Pozbieranie smetí do koš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Sebaobslužné činnosti.Základné návyky pri stravova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treby pre stravovanie – spoznať vlastné a používať ich. Samoobsluha pri desiatovan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ráce v domácnosti. Jednoduché prestieranie v domácnos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líšenie potravín od ostatných predmet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zlíšenie potravín, ktoré patria do chladničk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dkladanie špinavého riadu zo stola. Utieranie stola. Rozpoznanie špinavého a čistého riadu. Odkladanie riad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Práce v dielni. Práce s drobným materiálom. Manipulovanie s drobným materiálom (koráliky). Triedenie podľa farby, veľkosti, tvar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liekanie korálikov rovnakej farby alebo v rôznom farebnom rytme, rovnakej veľkos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lepovanie drobného materiálu – drobné plody, prírodniny, kúsky papie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pichovanie drobného materiálu – drobné plody, prírodniny, kúsky papie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kladanie mozaiky z drobného materiálu podľa určitého pravidl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e s papierom a kartónom. Spoznávanie základných vlastností papiera, farba,  hrúbka, povr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hanie, krčenie, nalepovanie zlepovanie papie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kladanie a skladanie papier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rihanie papiera, vystrihovanie rôznych tvaro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kresľovanie šablón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elovanie. Oboznámenie sa s modelovacím materiálom – plastelína. Modelovací materiál miesiť, stláčať, vaľkať, gúľať, vyťahovať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elovanie jednoduchých tvarov z jedného kusa – valčeky, šišky, plack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elovanie predmetov z dvoch a viacerých čast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ntážne a demontážne práce. Hry so stavebnicou z drev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o stavebnicou z plast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o stavebnicou z kov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 LEGO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y s PUZZLE.</w:t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1:00Z</dcterms:created>
  <dc:creator>oem</dc:creator>
  <dc:description/>
  <cp:keywords/>
  <dc:language>en-US</dc:language>
  <cp:lastModifiedBy>oem</cp:lastModifiedBy>
  <dcterms:modified xsi:type="dcterms:W3CDTF">2010-09-03T09:32:00Z</dcterms:modified>
  <cp:revision>14</cp:revision>
  <dc:subject/>
  <dc:title>Prírodoveda – 3</dc:title>
</cp:coreProperties>
</file>