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Slovenský jazyk a literatúra – 5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6,5 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0,5 hodiny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7 hodí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Cieľom voliteľnej  hodiny 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ilniť vyučovanie v predmete slovenský jazyk a literatú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stredníctvom  vhodnej detskej literatúry  z väčšiny žiakov vychovať čitateľov a poslucháčov s kladným vzťahom k literatúr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Čítanie a literatúra</w:t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Technika čítania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rFonts w:cs="Arial" w:ascii="Arial" w:hAnsi="Arial"/>
          <w:lang w:val="sk-SK"/>
        </w:rPr>
        <w:t>Čítanie primeraných textov správne a s porozumením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Literárna výchov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iaci sa oboznamujú s literárnymi textami rôznou formou – hlasným čítaním, počúvaním predčítaného alebo hraného text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 pomocou učiteľa žiaci reprodukujú, prípadne dramatizujú dej príbehu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Rozprávajú príbeh hlavnej postavy a hodnotia jej povahové vlastnosti, určujú čas a miesto deja, rozlišujú reálne a nereálne (rozprávkové) prostred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ledujú televízne a rozhlasové relácie pre deti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iteratúra odporúčaná na čítanie v 5. ročníku ukazuje krásu sveta, prírody  a ľudí. V slovenských rozprávkach sa žiaci oboznamujú s typom národného rozprávkového hrdinu, čítaním moderných rozprávok o zvieratkách si rozvíjajú vzťah k prírode, pri čítaní poviedok o deťoch získavajú poznatky o živote detí v minulosti a súčasnosti. Pri čítaní poviedok a príbehov zo súčasnosti poznávajú vzťahy k rodine, v detskom kolektíve a prebúdzajú sa ich city priateľstva k osobám vo svojom okolí, k deťom vo všetkých krajinách a k dospelým ľuďom na celom svete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Style w:val="Emphasis"/>
          <w:rFonts w:eastAsia="Arial" w:cs="Arial" w:ascii="Arial" w:hAnsi="Arial"/>
          <w:iCs w:val="false"/>
          <w:color w:val="000000"/>
        </w:rPr>
        <w:t xml:space="preserve">    </w:t>
      </w:r>
      <w:r>
        <w:rPr>
          <w:rStyle w:val="Emphasis"/>
          <w:rFonts w:cs="Arial" w:ascii="Arial" w:hAnsi="Arial"/>
          <w:iCs w:val="false"/>
          <w:color w:val="000000"/>
        </w:rPr>
        <w:t>aktivizujúce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 xml:space="preserve">Metóda hrania rolí:  </w:t>
      </w:r>
      <w:r>
        <w:rPr>
          <w:rStyle w:val="Emphasis"/>
          <w:rFonts w:cs="Arial" w:ascii="Arial" w:hAnsi="Arial"/>
          <w:iCs w:val="false"/>
          <w:color w:val="000000"/>
        </w:rPr>
        <w:t xml:space="preserve">inscenačná metóda – </w:t>
      </w:r>
      <w:r>
        <w:rPr>
          <w:rFonts w:cs="Arial" w:ascii="Arial" w:hAnsi="Arial"/>
          <w:color w:val="000000"/>
        </w:rPr>
        <w:t>dramatizuje učivo tak, aby žiaci mohli vstúpiť do rolí vytváraných adekvátne charakteru učiva – napr. pri osvojovaní literárnych die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etóda simulácie – pomáha žiakom pochopiť postoje, hľadiská, udalosti tak, že prevezmú úlohy postáv jednajúcich v určitých situáciá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é rozprávanie – citové a sugestívne slovné priblíženie vyučovacej tém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ý rozhovo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á demonštrácia – cez film, pokus vzbudiť u žiakov záujem o uči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Priebežné motivačné metódy: pochvala, konštruktívna krit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expozičné metód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rávanie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matiz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pulácia s predmet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žit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Style w:val="Emphasis"/>
          <w:rFonts w:cs="Arial" w:ascii="Arial" w:hAnsi="Arial"/>
          <w:iCs w:val="false"/>
          <w:color w:val="000000"/>
        </w:rPr>
        <w:t>fixačné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aktická h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           Blo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ézia od detských autorov ( K. Bendová, J. Turan, Š. Žáry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ž ho vezú Ľ. Podjavorinsk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právky bratov Grimmovc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vesti a balady (M. Ďuríčková, M. Rázusová – Martáková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zopove báj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právky o prírode  R. Móri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ojruža   P.Dobšinský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ie je škola ako škola  M. Ďuríčk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videnia, Zuzanka   H. Zelin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vesti zo života detí M. Janč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asopisy pre de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právky I, II CD Mária podhradská a Richard Čana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2:00Z</dcterms:created>
  <dc:creator>Kopor Peter</dc:creator>
  <dc:description/>
  <cp:keywords/>
  <dc:language>en-US</dc:language>
  <cp:lastModifiedBy>Kopor Peter</cp:lastModifiedBy>
  <dcterms:modified xsi:type="dcterms:W3CDTF">2010-08-29T14:58:00Z</dcterms:modified>
  <cp:revision>10</cp:revision>
  <dc:subject/>
  <dc:title>Slovenský jazyk a literatúra– 2</dc:title>
</cp:coreProperties>
</file>