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</w:rPr>
        <w:t>Matematika 2. ročník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Časová dotácia predmetu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Povinná časť:      </w:t>
      </w:r>
      <w:r>
        <w:rPr>
          <w:rFonts w:cs="Arial" w:ascii="Arial" w:hAnsi="Arial"/>
          <w:lang w:val="sk-SK"/>
        </w:rPr>
        <w:t>4 hodiny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Voliteľná časť:</w:t>
      </w:r>
      <w:r>
        <w:rPr>
          <w:rFonts w:cs="Arial" w:ascii="Arial" w:hAnsi="Arial"/>
          <w:lang w:val="sk-SK"/>
        </w:rPr>
        <w:t xml:space="preserve">     1 hodina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 xml:space="preserve">Spolu týždenne: </w:t>
      </w:r>
      <w:r>
        <w:rPr>
          <w:rFonts w:cs="Arial" w:ascii="Arial" w:hAnsi="Arial"/>
          <w:lang w:val="sk-SK"/>
        </w:rPr>
        <w:t xml:space="preserve"> 5 hodín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lang w:val="sk-SK"/>
        </w:rPr>
      </w:pPr>
      <w:r>
        <w:rPr>
          <w:rFonts w:cs="Arial" w:ascii="Arial" w:hAnsi="Arial"/>
          <w:b w:val="false"/>
          <w:bCs w:val="false"/>
          <w:lang w:val="sk-SK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IELE</w:t>
      </w:r>
    </w:p>
    <w:p>
      <w:pPr>
        <w:pStyle w:val="Normal"/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Posilniť  vyučovanie predmetu matematika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Vedieť sčítať a odčítať prirodzené čísla v obore do 5. Riešiť jednoduché slovné úlohy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Osvojiť si numeráciu prirodzených čísel do 10. Vedieť sčítať a odčítať prirodzené čísla do 10. Osvojiť si základné geometrické tvary. Využívať osvojené vedomosti v reálnom živote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OBSAH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Aritmetika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Numerácia v obore do 6 , oboznámenie  so sčítaním a odčítaním v tomto obore.  Numerácia a počtové výkony čísel 7, 8, 9 a 10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Určovanie počtu predmetov. Vytváranie skupín predmetov o danom počte predmetov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ítanie a písanie číslic 6 až 10, usporiadanie čísel 1 až 10, číselná os, porovnávanie čísel, vyjadrenie  pomocou  znakov =, &gt;, &lt; 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čítanie a odčítanie v obore 0 až 10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čítanie a odčítanie v obore do 6,7,8,9,10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čítanie a odčítanie v obore 0 až 10 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Riešenie jednoduchých slovných úloh na sčítanie a odčítanie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GEOMETR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</w:rPr>
        <w:t>Rovinné útvary ,priraďovanie k názvu.Priestorové útvary – valec – priraďovanie k názvu.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odelovanie a kreslenie z geometrických tvarov.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ROCE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Žiakov získavame pre učebnú činnosť nenásilnou, prirodzenou motiváciou. Hlavným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motívom učenia je radosť z osvojeného poznatku, z vyriešeného problému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Učebné pomôcky využívame tak pri vytváraní matematických pojmov a objasňovaní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úvislosti medzi nimi, ako aj pri upevňovaní učiva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očtové výkony sčítania a odčítania nacvičujeme oddelene, postupne číselný obor rozširujeme a v závere každého oboru precvičujeme spoje sčítania a odčítania spoločne.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>Metódy a formy voliteľnej hodiny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iCs w:val="false"/>
          <w:color w:val="000000"/>
        </w:rPr>
        <w:t>aktivizujúce metódy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</w:t>
      </w:r>
      <w:r>
        <w:rPr>
          <w:rFonts w:cs="Arial" w:ascii="Arial" w:hAnsi="Arial"/>
          <w:lang w:val="sk-SK"/>
        </w:rPr>
        <w:t>metóda cvičenia,  precvičovania a upevňovania učiv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lang w:val="sk-SK"/>
        </w:rPr>
        <w:t>p</w:t>
      </w:r>
      <w:r>
        <w:rPr>
          <w:rFonts w:cs="Arial" w:ascii="Arial" w:hAnsi="Arial"/>
          <w:color w:val="000000"/>
        </w:rPr>
        <w:t>riebežné motivačné metódy: pochvala, konštruktívna kritik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iCs w:val="false"/>
          <w:color w:val="000000"/>
        </w:rPr>
        <w:t>expozičné metódy:  m</w:t>
      </w:r>
      <w:r>
        <w:rPr>
          <w:rFonts w:cs="Arial" w:ascii="Arial" w:hAnsi="Arial"/>
          <w:color w:val="000000"/>
        </w:rPr>
        <w:t>anipulácia s predmetmi , zážitkové uče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Style w:val="Emphasis"/>
          <w:rFonts w:cs="Arial" w:ascii="Arial" w:hAnsi="Arial"/>
          <w:iCs w:val="false"/>
          <w:color w:val="000000"/>
        </w:rPr>
        <w:t>fixačné metódy</w:t>
      </w:r>
      <w:r>
        <w:rPr>
          <w:rFonts w:cs="Arial" w:ascii="Arial" w:hAnsi="Arial"/>
          <w:color w:val="000000"/>
        </w:rPr>
        <w:t>: didaktické hry, situačné hry , inscenačné  a dramatické h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535353"/>
        </w:rPr>
      </w:pPr>
      <w:r>
        <w:rPr>
          <w:rFonts w:cs="Arial" w:ascii="Arial" w:hAnsi="Arial"/>
          <w:color w:val="535353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Cs w:val="false"/>
          <w:color w:val="000000"/>
        </w:rPr>
        <w:t>Formy vyučovania</w:t>
      </w:r>
      <w:r>
        <w:rPr>
          <w:rFonts w:cs="Arial" w:ascii="Arial" w:hAnsi="Arial"/>
          <w:color w:val="000000"/>
        </w:rPr>
        <w:t>:  Individuálne vyučovanie</w:t>
        <w:tab/>
        <w:t xml:space="preserve">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Skupinové vyučova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 xml:space="preserve">Vyučovacia jednotka v počítačovej učebni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color w:val="535353"/>
        </w:rPr>
      </w:pPr>
      <w:r>
        <w:rPr>
          <w:rFonts w:cs="Arial" w:ascii="Arial" w:hAnsi="Arial"/>
          <w:color w:val="535353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>Učebné zdroj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 podporu a aktiváciu vyučovania a učenia sa využívajú nasledovné učebné zdroj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atematika pre 2. roč.  špeciálnych základných škôl , SPN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nternet – edukačné programy</w:t>
      </w:r>
    </w:p>
    <w:p>
      <w:pPr>
        <w:pStyle w:val="Heading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>Hodnotenie predmetu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szCs w:val="23"/>
        </w:rPr>
        <w:t>Pri hodnotení a klasifikácii výsledkov žiakov postupujeme  podľa  Metodického pokynu č.1/2010-R z 12. januára 2010 na hodnotenie žiakov s ľahkým stupňom mentálneho postihnutia ISCED-1, vydané Ministerstvom školstva SR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rFonts w:ascii="Arial (W1);Arial" w:hAnsi="Arial (W1);Arial" w:cs="Arial (W1);Arial"/>
          <w:b/>
          <w:b/>
          <w:lang w:val="sk-SK"/>
        </w:rPr>
      </w:pPr>
      <w:r>
        <w:rPr>
          <w:rFonts w:cs="Arial (W1);Arial" w:ascii="Arial (W1);Arial" w:hAnsi="Arial (W1);Arial"/>
          <w:b/>
          <w:lang w:val="sk-SK"/>
        </w:rPr>
        <w:t>Tematický výchovno – vzdelávací plán voliteľnej hodiny</w:t>
      </w:r>
    </w:p>
    <w:p>
      <w:pPr>
        <w:pStyle w:val="Normal"/>
        <w:rPr>
          <w:rFonts w:ascii="Arial (W1);Arial" w:hAnsi="Arial (W1);Arial" w:cs="Arial (W1);Arial"/>
          <w:b/>
          <w:b/>
          <w:lang w:val="sk-SK"/>
        </w:rPr>
      </w:pPr>
      <w:r>
        <w:rPr>
          <w:rFonts w:cs="Arial (W1);Arial" w:ascii="Arial (W1);Arial" w:hAnsi="Arial (W1);Arial"/>
          <w:b/>
          <w:lang w:val="sk-SK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Numerácia v obore do 6 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Určovanie počtu predmetov do 6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Čítanie  a písanie  číslice 6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orovnávanie  čísel  1 -6 a vyjadrenie pomocou znakov  rovnosti  a nerovnosti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čitovanie v obore do 6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Odčitovanie v obore do 6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Numerácia v obore do 7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Určovanie počtu predmetov  do 7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Čítance  a písance číslice 7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orovnávanie čísel 1-7, vyjadrenie  pomocou znakov rovnosti  a nerovnosti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čitovanie v obore do 7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Odčitovanie v obore do 7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utomatizácia sčitovania  a odčitovania do 7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Numerácia v obore do 8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Určovanie počtu predmetov do 8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Čítanie a písanie  číslice 8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orovnávanie čísel  1 – 8 , vyjadrenie pomocou znakov  rovnosti  a nerovnosti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čitovanie v obore do 8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Odčitovanie v obore do 8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Numerácia v obore do 9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Určovanie počtu predmetov do 9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Čítance  a písanie číslice9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orovnávanie čísel 1 – 9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čitovanie v obore do 9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Odčitovanie v obore do 9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Numerácia v obore do 10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Určovanie počtu predmetov do 10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Čítance  a písanie číslice 10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čitovanie v obore do 10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Odčitovanie v obore do 10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Rovinné útvary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riestorové útvary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lang w:val="sk-SK"/>
        </w:rPr>
      </w:pPr>
      <w:r>
        <w:rPr>
          <w:rFonts w:cs="TimesNewRoman" w:ascii="TimesNewRoman" w:hAnsi="TimesNewRoman"/>
        </w:rPr>
        <w:t>Modelovanie  a kreslenie  geometrických  tvarov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TimesNewRoman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k-SK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37:00Z</dcterms:created>
  <dc:creator>Kopor Peter</dc:creator>
  <dc:description/>
  <cp:keywords/>
  <dc:language>en-US</dc:language>
  <cp:lastModifiedBy>oem</cp:lastModifiedBy>
  <dcterms:modified xsi:type="dcterms:W3CDTF">2010-09-03T09:35:00Z</dcterms:modified>
  <cp:revision>3</cp:revision>
  <dc:subject/>
  <dc:title>Slovenský jazyk a literatúra– 2</dc:title>
</cp:coreProperties>
</file>