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2"/>
          <w:szCs w:val="32"/>
        </w:rPr>
        <w:t>Slovenský jazyk a literatúra – 1. ročník</w:t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Časová dotácia predmetu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Povinná časť:      </w:t>
      </w:r>
      <w:r>
        <w:rPr>
          <w:rFonts w:cs="Arial" w:ascii="Arial" w:hAnsi="Arial"/>
          <w:lang w:val="sk-SK"/>
        </w:rPr>
        <w:t>8 hodín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Voliteľná časť:</w:t>
      </w:r>
      <w:r>
        <w:rPr>
          <w:rFonts w:cs="Arial" w:ascii="Arial" w:hAnsi="Arial"/>
          <w:lang w:val="sk-SK"/>
        </w:rPr>
        <w:t xml:space="preserve">     1 hodina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Spolu týždenne: </w:t>
      </w:r>
      <w:r>
        <w:rPr>
          <w:rFonts w:cs="Arial" w:ascii="Arial" w:hAnsi="Arial"/>
          <w:lang w:val="sk-SK"/>
        </w:rPr>
        <w:t xml:space="preserve"> 9 hodín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IEL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Cieľom  voliteľnej hodin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silniť vyučovanie v predmete slovenský jazyk a literatúr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nadobudnúť prvé skúsenosti v používaní písacieho nástroj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rozvíjať  psychomotorické schopnosti  a jemnú motori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ypestovať správny návyk držania písacích potrieb, viesť žiaka k správnej pozícii tela pri písa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stupne poznávať niektoré hlásky a písmená, čítať jednoslabičné a dvojslabičné slová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OBSAH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Jazyková komunikácia 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Písanie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Používanie oboch rúk pri cvičení jemnej a hrubej motoriky</w:t>
      </w:r>
      <w:r>
        <w:rPr>
          <w:rFonts w:cs="Arial" w:ascii="Arial" w:hAnsi="Arial"/>
          <w:b/>
          <w:lang w:val="sk-SK"/>
        </w:rPr>
        <w:t>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cvik uchopenia písacieho nástroja( voskový pastel, krieda) do dlan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Čmáranie na zvislú plochu (tabuľa), čmáranie dominantnou rukou, kruhové čmáranie, čmáranie vertikálnym smerom – k hornej a dolnej časti papiera bez prerušovani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cvičovanie uchopovania písacieho nástroja (pastelky, ceruzky) prstami, zanechávanie stopy na podložke/ papieri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viky na prípravné písani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ísanie písmen, ktoré sa žiaci učia písať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Čítanie a literatúra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Technika čítani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znávanie a čítanie písmen, slabík a slov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OCES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víjaním elementárnych grafických zručností pripravujeme žiaka na výučbu písania. Využívame omaľovanky, pracovné listy, maľbu, kresbu 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číme žiakov sústrediť sa na prácu a zotrvať pri nej určitý čas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Proces prebieha hravou, nenútenou formou, cviky  a písanie písmen dopĺňame básničkami , riekankami , detskými hrami a obrázkami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ústavne pestujeme výslovnosť, dych a hlas detí. Rozvíjame sluchové a zrakové vnímani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čítanie a postupné osvojovanie čitateľských návykov pripravujeme žiakov hrou a špeciálnymi cvičeniami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Metódy a formy voliteľnej hodin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Style w:val="Emphasis"/>
          <w:rFonts w:eastAsia="Arial" w:cs="Arial" w:ascii="Arial" w:hAnsi="Arial"/>
          <w:iCs w:val="false"/>
          <w:color w:val="000000"/>
        </w:rPr>
        <w:t xml:space="preserve">    </w:t>
      </w:r>
      <w:r>
        <w:rPr>
          <w:rStyle w:val="Emphasis"/>
          <w:rFonts w:cs="Arial" w:ascii="Arial" w:hAnsi="Arial"/>
          <w:iCs w:val="false"/>
          <w:color w:val="000000"/>
        </w:rPr>
        <w:t>aktivizujúce metódy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 xml:space="preserve">Metóda hrania rolí:  </w:t>
      </w:r>
      <w:r>
        <w:rPr>
          <w:rStyle w:val="Emphasis"/>
          <w:rFonts w:cs="Arial" w:ascii="Arial" w:hAnsi="Arial"/>
          <w:iCs w:val="false"/>
          <w:color w:val="000000"/>
        </w:rPr>
        <w:t xml:space="preserve">inscenačná metóda – </w:t>
      </w:r>
      <w:r>
        <w:rPr>
          <w:rFonts w:cs="Arial" w:ascii="Arial" w:hAnsi="Arial"/>
          <w:color w:val="000000"/>
        </w:rPr>
        <w:t>dramatizuje učivo tak, aby žiaci mohli vstúpiť do rolí vytváraných adekvátne charakteru učiva – napr. pri osvojovaní literárnych diel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etóda simulácie – pomáha žiakom pochopiť postoje, hľadiská, udalosti tak, že prevezmú úlohy postáv jednajúcich v určitých situáciách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otivačné rozprávanie – citové a sugestívne slovné priblíženie vyučovacej tém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otivačný rozhovor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Motivačná demonštrácia – cez film, pokus vzbudiť u žiakov záujem o učiv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sz w:val="14"/>
          <w:szCs w:val="14"/>
        </w:rPr>
        <w:t xml:space="preserve">         </w:t>
      </w:r>
      <w:r>
        <w:rPr>
          <w:rFonts w:cs="Arial" w:ascii="Arial" w:hAnsi="Arial"/>
          <w:color w:val="000000"/>
        </w:rPr>
        <w:t>Priebežné motivačné metódy: pochvala, konštruktívna kritik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iCs w:val="false"/>
          <w:color w:val="000000"/>
        </w:rPr>
        <w:t>expozičné metódy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rávanie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amatizác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ipulácia s predmetm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žitk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Style w:val="Emphasis"/>
          <w:rFonts w:cs="Arial" w:ascii="Arial" w:hAnsi="Arial"/>
          <w:iCs w:val="false"/>
          <w:color w:val="000000"/>
        </w:rPr>
        <w:t>fixačné metódy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daktická hr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Cs w:val="false"/>
          <w:color w:val="000000"/>
        </w:rPr>
        <w:t>Formy vyučovania</w:t>
      </w:r>
      <w:r>
        <w:rPr>
          <w:rFonts w:cs="Arial" w:ascii="Arial" w:hAnsi="Arial"/>
          <w:color w:val="000000"/>
        </w:rPr>
        <w:t>:  Individuálne vyučovani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 xml:space="preserve">                        Skupin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Vyučovacia jednotka v učebn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Blok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Učebné zdroj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podporu a aktiváciu vyučovania a učenia sa využívajú nasledovné učebné zdroj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oja kniha 1. 2., 3. časť pre 1.ročník špeciálnych základných škôl (variant A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oja kniha – Pracovné listy pre 1. ročník špeciálnych základných škôl (variant A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acovné listy učiteľ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ternet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jc w:val="left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Hodnotenie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szCs w:val="23"/>
        </w:rPr>
        <w:t>Pri hodnotení a klasifikácii výsledkov žiakov postupujeme  podľa  Metodického pokynu č.1/2010-R z 12. januára 2010 na hodnotenie žiakov s ľahkým stupňom mentálneho postihnutia ISCED-1, vydané Ministerstvom školstva SR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0:08:00Z</dcterms:created>
  <dc:creator>Kopor Peter</dc:creator>
  <dc:description/>
  <cp:keywords/>
  <dc:language>en-US</dc:language>
  <cp:lastModifiedBy>Kopor Peter</cp:lastModifiedBy>
  <dcterms:modified xsi:type="dcterms:W3CDTF">2010-08-29T14:51:00Z</dcterms:modified>
  <cp:revision>8</cp:revision>
  <dc:subject/>
  <dc:title>Slovenský jazyk a literatúra– 2</dc:title>
</cp:coreProperties>
</file>